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USH Study Guid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eatnik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onewall Rio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856 Southern Manifest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ittle Rock Central High School and Governor Orval Faubu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950s American Society: themes and trend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cCarthyism and his Credibili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u w:val="single"/>
        </w:rPr>
        <w:t>Massive Resistance”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owth of Suburb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terstate Highway Ac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John Foster Dulles Foreign Polic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960 Election: the candidat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ivil Rights Act 1964—Title 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auses of cold w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Truman’s Feelings toward Stalin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uban Missile Cri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ay of Pig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-2 Spy Plane Incid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inger Nixon Policy (Nixon Doctrine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utnik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nomy of the 1950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cy of termination toward Native American’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the US intervened in Vietna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u w:val="single"/>
        </w:rPr>
        <w:t>Peace with Honor”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JFK’s foreign policy / third world countri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BJ v. JFK in terms of getting laws passe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lliance for Progres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arren Commiss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965 Immigration Act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D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ffirmative A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ingualism &amp; Education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ing Rights Act 1965 / Selma March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tty Friedan / NOW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l Rights Amend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 in Movemen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Society—Medicare Medicaid  / LB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dom Ride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ck Musi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Book </w:t>
      </w:r>
      <w:r>
        <w:rPr>
          <w:rFonts w:cs="Times New Roman" w:ascii="Times New Roman" w:hAnsi="Times New Roman"/>
          <w:i/>
          <w:u w:val="single"/>
        </w:rPr>
        <w:t>The Lonely Crow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LK and Pacifis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ck Panthers &amp; Major membe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’s Presidency: main accomplishment in foreign polic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 and Inflation (NOW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Roe v. Wade </w:t>
      </w:r>
      <w:r>
        <w:rPr>
          <w:rFonts w:cs="Times New Roman" w:ascii="Times New Roman" w:hAnsi="Times New Roman"/>
        </w:rPr>
        <w:t>1973 (details from book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tergate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o Agnew and his resignation (VP for Nixon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ALT 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ary &amp; Secondary Education Act 1965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t State Univ—Why? What were they protesting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u w:val="single"/>
        </w:rPr>
        <w:t>Jimmy Carter and his “Malaise Speech</w:t>
      </w:r>
      <w:r>
        <w:rPr>
          <w:rFonts w:cs="Times New Roman" w:ascii="Times New Roman" w:hAnsi="Times New Roman"/>
        </w:rPr>
        <w:t>”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amp David Accord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ranian Hostage Crisis—how and why released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0 Election: How/Why did Reagan wi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ce of 1968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m and Vietna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tnamization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4:00Z</dcterms:created>
  <dc:creator>Scacewater, Mark R.</dc:creator>
  <dc:description/>
  <dc:language>en-US</dc:language>
  <cp:lastModifiedBy>Scacewater, Mark R.</cp:lastModifiedBy>
  <dcterms:modified xsi:type="dcterms:W3CDTF">2013-04-18T13:04:00Z</dcterms:modified>
  <cp:revision>2</cp:revision>
  <dc:subject/>
  <dc:title/>
</cp:coreProperties>
</file>